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u for downloading my theme and i hope u enjoy this th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insta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: unzip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: open ur desktop utility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: click on install or pull down the menu and click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: select the star wars episode 1 destop themes file and click 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: then click aply and ur 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u have ne problems please e-mail me at bigman19699@netscap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